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АДМИНИСТРАЦИЯ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31.12.2009г.                                         ст. Боковская                                 № 173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еречня муниципальных услу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мых в Боковск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м поселении  по муниципальному учрежд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ленковский сельский дом культур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требованиями статьи 69.2 Бюджетного Кодекса Российской Федерации, постановлением  Администрации Боковского сельского поселения от 10.12.2009 г. № 149 «О порядке  организации работы по формированию и финансовому обеспечению муниципального задания муниципальным бюджетным учреждениям» и в целях создания стимулов для ориентации муниципальных учреждений Боковского сельского поселения (далее сельского поселения) на запросы потребителей бюджетных услуг, повышения их качества и зависимости финансирования от реальных результатов работы,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ых услуг, предоставляемых в Боковском сельском поселении по  муниципальному учреждению «Дуленковский сельский дом культуры» согласно приложению   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Настоящее постановление вступает в силу  с  01 января 2010 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в информационном бюллетене муниципального образования  «Бок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В.В.Чукар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35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416" w:hanging="0"/>
        <w:jc w:val="right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Бо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12.2009 г. № 173</w:t>
      </w:r>
    </w:p>
    <w:p>
      <w:pPr>
        <w:pStyle w:val="Heading2"/>
        <w:ind w:left="1416" w:hanging="0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i w:val="false"/>
          <w:iCs w:val="false"/>
          <w:color w:val="0000FF"/>
        </w:rPr>
        <w:t xml:space="preserve">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color w:val="0000FF"/>
        </w:rPr>
        <w:t xml:space="preserve">Перечень муниципальных услуг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яемых в Боковском сельском поселении по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/>
        <w:t xml:space="preserve">Муниципальному учреждению «Дуленковский сельский дом культуры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FF"/>
          <w:sz w:val="28"/>
          <w:szCs w:val="28"/>
        </w:rPr>
      </w:pPr>
      <w:r>
        <w:rPr>
          <w:rFonts w:cs="Times New Roman"/>
          <w:b/>
          <w:i/>
          <w:iCs/>
          <w:color w:val="0000FF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8"/>
        <w:gridCol w:w="2240"/>
        <w:gridCol w:w="5904"/>
        <w:gridCol w:w="2520"/>
        <w:gridCol w:w="2101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учреж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плексной услуги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 услуг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и</w:t>
            </w:r>
            <w:r>
              <w:rPr>
                <w:b/>
                <w:bCs/>
                <w:sz w:val="28"/>
                <w:szCs w:val="28"/>
              </w:rPr>
              <w:t xml:space="preserve"> потребителей услуг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 Муниципальное учреждение «Дуленковский СДК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луги развлекательного характер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Организация и проведение вечеров отдыха, концертов, дискоте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9" w:firstLine="1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вечеров отдыха, концертов, дискот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Боковского сельского поселения Боковского райо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360" w:hanging="196"/>
              <w:rPr/>
            </w:pPr>
            <w:r>
              <w:rPr>
                <w:sz w:val="22"/>
                <w:szCs w:val="22"/>
              </w:rPr>
              <w:t>- Организация и проведение массовых  праздников,  народных гуля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left="59" w:firstLine="105"/>
              <w:rPr/>
            </w:pPr>
            <w:r>
              <w:rPr>
                <w:sz w:val="22"/>
                <w:szCs w:val="22"/>
              </w:rPr>
              <w:t>Количество проведенных массовых праздников, народных гуля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Боковского сельского поселения Боковского райо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 Организация и проведение развлекательных программ, викторин, конкурсов, утренник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Количество проведенных выставок декоративно-прикладного творчества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Боковского сельского поселения Боковского райо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оздание условий для занятий любительским художественным творчеством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рганизация и проведение выставок декоративно-прикладного творчест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проведенных развлекательных программ, викторин, конкурсов, утренник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Боковского сельского поселения Боковского райо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луги социально–культурного, просветительского характера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рганизация и проведение тематических вечеров, бесед, демонстраций фильмов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личество проведенных тематических вечеров, бесед, демонстраций фильм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ели Боковского сельского поселения Боковского райо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spacing w:before="240" w:after="60"/>
        <w:ind w:left="1416" w:hanging="0"/>
        <w:rPr>
          <w:rFonts w:ascii="Times New Roman" w:hAnsi="Times New Roman" w:cs="Times New Roman"/>
          <w:i w:val="false"/>
          <w:i w:val="false"/>
          <w:iCs w:val="false"/>
          <w:color w:val="0000FF"/>
        </w:rPr>
      </w:pPr>
      <w:r>
        <w:rPr>
          <w:rFonts w:cs="Times New Roman" w:ascii="Times New Roman" w:hAnsi="Times New Roman"/>
          <w:i w:val="false"/>
          <w:iCs w:val="false"/>
          <w:color w:val="0000FF"/>
        </w:rPr>
      </w:r>
    </w:p>
    <w:sectPr>
      <w:type w:val="nextPage"/>
      <w:pgSz w:orient="landscape" w:w="16838" w:h="11906"/>
      <w:pgMar w:left="851" w:right="35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Articleseperator">
    <w:name w:val="article_seperato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58:00Z</dcterms:created>
  <dc:creator>User</dc:creator>
  <dc:description/>
  <cp:keywords/>
  <dc:language>en-US</dc:language>
  <cp:lastModifiedBy>Боковское С/П</cp:lastModifiedBy>
  <cp:lastPrinted>2009-01-21T09:28:00Z</cp:lastPrinted>
  <dcterms:modified xsi:type="dcterms:W3CDTF">2010-02-10T10:58:00Z</dcterms:modified>
  <cp:revision>32</cp:revision>
  <dc:subject/>
  <dc:title>РОСТОВСКАЯ ОБЛАСТЬ            </dc:title>
</cp:coreProperties>
</file>